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85746170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02256730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741455420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69004261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